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Ставропольский край, г. Ставрополь,                              ул. Октябрьская, 184 в квартале 37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0501:7 и объекта капитального строительства по адресу: Ставропольский край, г. Ставрополь, ул. Октябрьская, 184 в квартале 373 – «гостиничное обслуживание, 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1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09:18:00Z</dcterms:modified>
  <cp:revision>2</cp:revision>
  <dc:subject/>
  <dc:title>Приложение 3</dc:title>
</cp:coreProperties>
</file>